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R-7 / 9 M9 Front panel key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8"/>
          <w:szCs w:val="28"/>
        </w:rPr>
        <w:t>User update: Press the FRONT (INFO + DISPLAY) Key for 3 s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ctory Reset : Press the FRONT (INFO+ZONE) Key for 3 s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ion display : Press the  FRONT (INFO+DIRECT) Key for 3 s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ume check : Press the  FRONT (MENU+DIRECT) Key for 3 s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M Stereo mode : Press the FRONT (OK+DIRECT) key for 3 s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3:05:00Z</dcterms:created>
  <dc:creator>Rob</dc:creator>
  <dc:description/>
  <cp:keywords/>
  <dc:language>en-US</dc:language>
  <cp:lastModifiedBy>Rob</cp:lastModifiedBy>
  <cp:lastPrinted>2016-03-23T16:28:00Z</cp:lastPrinted>
  <dcterms:modified xsi:type="dcterms:W3CDTF">2016-03-23T23:28:00Z</dcterms:modified>
  <cp:revision>3</cp:revision>
  <dc:subject/>
  <dc:title>Individual remote updates:</dc:title>
</cp:coreProperties>
</file>